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70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8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42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669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54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467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0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41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20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1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585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78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