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10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07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73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30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52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63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0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95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167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82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7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46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56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865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437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74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