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442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93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896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760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973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853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711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518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111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24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458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433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996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1564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517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