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398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89682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2804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4662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5315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5602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7550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5825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0268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9148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8916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819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6530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