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957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2511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621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5664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765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965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5678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216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282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0682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405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139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5283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0765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205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526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68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