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879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7845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9590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2454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067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0663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020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3076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8089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6527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6927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3378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3933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0828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3781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