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43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37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249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72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505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179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99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295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5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81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16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34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