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63870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10661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92639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68347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74036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99245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43198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55877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27673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50919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87628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35774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40689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87627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21386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83633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19288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