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880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13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820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818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146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3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063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0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39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461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647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422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287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991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46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