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36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359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3193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146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24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573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308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493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569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557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48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313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340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