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501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374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988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581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9829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4063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657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69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562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9994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191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835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3076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3017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53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0469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502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