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07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596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568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671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777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145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38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124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298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08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526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67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4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378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64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