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4148276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21949173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62267930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9549783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43095291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8020764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44567708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85739117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82181313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93199971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0250150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1462284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5379960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