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070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728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97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012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18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817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486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573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393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313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577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239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373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763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752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617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721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