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866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957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47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324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069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62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549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241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2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010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81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78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344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726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030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