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0089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479795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585292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249825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060182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69312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915174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502103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974372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705349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58246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15714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85890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