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71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08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83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45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167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13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249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90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177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68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23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697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168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608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907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347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6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