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092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98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870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202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932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05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299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8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639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612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236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953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16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356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980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