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356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625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77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992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379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00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00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705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981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874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684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368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