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79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75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48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87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57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01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6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22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8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7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88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5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40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5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71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48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