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584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922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01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556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402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252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586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291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382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194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770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707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652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287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32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