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59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078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07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564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008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24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9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84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131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21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56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4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88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