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114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0080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6634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9740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8095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1779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3408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8974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5792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6229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134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7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3789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8208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4019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4697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4485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