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55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54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62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22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451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961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86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170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649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989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767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927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81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73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850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