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685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172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07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639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73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900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512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056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961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923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82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551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