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641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039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78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770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821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947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81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99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887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74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35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045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421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177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557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62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865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