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510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363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409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28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993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664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583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184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947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621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912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397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978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136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98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