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007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102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181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478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799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36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153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017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222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532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15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937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386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