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109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0461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960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2260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3466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137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489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826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9826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995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086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642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2039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0109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8232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7266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041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