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27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837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706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125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11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261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809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74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013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391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925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017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787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435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838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