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14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09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497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896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46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870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905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4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173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95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451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317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848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