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499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221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450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3217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041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028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317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927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433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150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5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656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324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007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708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647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252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