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63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30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743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53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10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37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754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26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1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72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014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2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17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155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