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774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251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9939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3746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137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1090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680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940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2481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4261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802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148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118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