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942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66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437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67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50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164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03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973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339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66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19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26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574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729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469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987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63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