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84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066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86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566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248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962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236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014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402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72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304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678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96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57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202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