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845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65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43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65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543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1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04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40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53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44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65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122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33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