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79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329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51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016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78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065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609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40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17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081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19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42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48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12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210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72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