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2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25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35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33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1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62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1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50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63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71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91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398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0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02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807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