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405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15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965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01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813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804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768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964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637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311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99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615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896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