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859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259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7062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715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121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250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417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8354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92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0608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17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254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149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089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874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6647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351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