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31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3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1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15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538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239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96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03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91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5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278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47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8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687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550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