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053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661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59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804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32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309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52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168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931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827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97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710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696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