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1805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3473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3980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3565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6473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9189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3389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8013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0143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5559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493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331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918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0279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9767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9648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4924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