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12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249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365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678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892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3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780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79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621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90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727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715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468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253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86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