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808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414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92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31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2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71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028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28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52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824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44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197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3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