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068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447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742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159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232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014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231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069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772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637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093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881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674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141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583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289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415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