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0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8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079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5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94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4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01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1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43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76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8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9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69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10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