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1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41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64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200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0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5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40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41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51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621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8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6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05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