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216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708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155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723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878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95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920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80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237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430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66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987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027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74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537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247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360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